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8.05.2021 № 8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9.07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.07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693"/>
        <w:gridCol w:w="3969"/>
        <w:gridCol w:w="3969"/>
        <w:gridCol w:w="2268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рассмотренный 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на территории города Сургута», а именно: в раздел </w:t>
              <w:br/>
              <w:t xml:space="preserve">III «Карта градостроительного зонирования» в части изменения границ территориальных зон Р.2 «Зона озеленённых территорий общего пользования» </w:t>
              <w:br/>
              <w:t xml:space="preserve">в результате уменьшения, СХ.3 «Зона садоводства» в результате увеличения для земельного участка, расположенного </w:t>
              <w:br/>
              <w:t xml:space="preserve">по адресу: город Сургут, потребительский кооператив садоводов «Крылья Сургута», улица 6 Озерная, участок 2Е, </w:t>
              <w:br/>
              <w:t xml:space="preserve">в целях приведения земельного участка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ономарев Дмитрий Александрови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номарев Д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явитель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Л.А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кооператив ПКС «Крылья Сургута» банкро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расположении земельного участка за пределами кооперати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соответствии фактического использования земельного участка действующему генеральному план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необходимости приведения Правил землепользования и застройки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соблюдения норм действующего законодательства необходимо устранить несоответствие Правил землепользования </w:t>
              <w:br/>
              <w:t xml:space="preserve">и застройки действующему генеральному плану города Сургута в полном объёме с учётом зон подтопления и затопления, водоохранных зон </w:t>
              <w:br/>
              <w:t>и прибрежных зон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подготовке ходатайства от Администрации города о внесении изменений в Правила землепользования и застройки для приведения </w:t>
              <w:br/>
              <w:t xml:space="preserve">в соответствие с действующим генеральным планом города Сургута на оставшуюся территорию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на территории города Сургута», </w:t>
            </w:r>
            <w:r>
              <w:rPr>
                <w:sz w:val="18"/>
                <w:szCs w:val="18"/>
              </w:rPr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уменьшения, СХ.3 «Зона садоводства» в результате увеличения для земельного участка, расположенного </w:t>
              <w:br/>
              <w:t>по адресу: город Сургут, потребительский кооператив садоводов «Крылья Сургута», улица 6 Озерная, участок 2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предложение аппарата Думы города и подготовить соответствующее ходатайство в целях соблюдения норм действующего законодательства и устранения несоответствия Правил землепользования </w:t>
              <w:br/>
              <w:t xml:space="preserve">и застройки действующему генеральному плану города Сургута на оставшуюся территорию </w:t>
              <w:br/>
              <w:t xml:space="preserve">в полном объёме с учётом зон подтопления </w:t>
              <w:br/>
              <w:t>и затопления, водоохранных зон и прибрежных зон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Заместитель директора департамента 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07-22T09:39:00Z</dcterms:modified>
  <cp:revision>37</cp:revision>
  <dc:subject/>
  <dc:title>Проект</dc:title>
</cp:coreProperties>
</file>